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l viento que recibe el barco se combina con su movimiento propio, dando lugar a lo que se llama viento aparente o relativo, de distinta dirección e intensidad que el real y, que es el que recibe, en realidad, la embarcación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drawing>
          <wp:anchor behindDoc="1" distT="0" distB="0" distL="0" distR="18034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46685</wp:posOffset>
            </wp:positionV>
            <wp:extent cx="133350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Viento real: es el viento que existe en un momento dado. Se notará en una embarcación sin arrancada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iento aparente: en cuento tengamos arrancada el viento que notaremos a bordo será la resultante, tanto en dirección como intensidad, del viento real y el viento originado por la velocidad del barc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17:00Z</dcterms:created>
  <dc:creator>Manuel Sánchez</dc:creator>
  <dc:description/>
  <cp:keywords/>
  <dc:language>en-US</dc:language>
  <cp:lastModifiedBy>Manuel Sánchez</cp:lastModifiedBy>
  <dcterms:modified xsi:type="dcterms:W3CDTF">2005-10-28T10:26:00Z</dcterms:modified>
  <cp:revision>2</cp:revision>
  <dc:subject/>
  <dc:title/>
</cp:coreProperties>
</file>